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ferat szkoleniow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y w naszej szkole istnieje problem dużej absencji ucznió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iepowodzenie szkolne (wg. prof. Wincentego Okonia - ”…</w:t>
      </w:r>
      <w:r>
        <w:rPr>
          <w:b/>
          <w:bCs/>
          <w:i/>
          <w:iCs/>
        </w:rPr>
        <w:t>proces pojawiania się i utrwalania rozbieżności między celami edukacji a osiągnięciami szkolnymi uczniów oraz kształtowanie się negatywnego stosunku młodzieży wobec wymagań szkoły</w:t>
      </w:r>
      <w:r>
        <w:rPr>
          <w:b/>
          <w:bCs/>
        </w:rPr>
        <w:t>…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Jedną z głównych przyczyn </w:t>
      </w:r>
      <w:r>
        <w:rPr>
          <w:b/>
          <w:bCs/>
        </w:rPr>
        <w:t>niepowodzeń szkolnych</w:t>
      </w:r>
      <w:r>
        <w:rPr/>
        <w:t xml:space="preserve"> jest stale narastająca skala nieobecności uczniów na lekcjach.</w:t>
      </w:r>
    </w:p>
    <w:p>
      <w:pPr>
        <w:pStyle w:val="Normal"/>
        <w:numPr>
          <w:ilvl w:val="0"/>
          <w:numId w:val="7"/>
        </w:numPr>
        <w:rPr/>
      </w:pPr>
      <w:r>
        <w:rPr/>
        <w:t>Rozmiar absencji uczniów polskich szkół jest tematem badań resortu MEN nad tym zjawiskiem.</w:t>
      </w:r>
    </w:p>
    <w:p>
      <w:pPr>
        <w:pStyle w:val="Normal"/>
        <w:numPr>
          <w:ilvl w:val="0"/>
          <w:numId w:val="7"/>
        </w:numPr>
        <w:rPr/>
      </w:pPr>
      <w:r>
        <w:rPr/>
        <w:t>Z wyników badań MEN przeprowadzonych w 19 603 szkołach w całej Polsce i opublikowanych dnia 29 sierpnia 2006 r., można stwierdzić, że</w:t>
      </w:r>
    </w:p>
    <w:p>
      <w:pPr>
        <w:pStyle w:val="Normal"/>
        <w:numPr>
          <w:ilvl w:val="1"/>
          <w:numId w:val="7"/>
        </w:numPr>
        <w:rPr/>
      </w:pPr>
      <w:r>
        <w:rPr/>
        <w:t>Najwyższy wskaźnik absencji występuje w szkołach zawodowych (ok. 22 %) oraz liceach profilowanych i technikach (ok. 18 %)</w:t>
      </w:r>
    </w:p>
    <w:p>
      <w:pPr>
        <w:pStyle w:val="Normal"/>
        <w:numPr>
          <w:ilvl w:val="1"/>
          <w:numId w:val="7"/>
        </w:numPr>
        <w:rPr/>
      </w:pPr>
      <w:r>
        <w:rPr/>
        <w:t>Najniższy jest w szkołach podstawowych (ok. 8 %) oraz gimnazjach (ok. 11 %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 wyników tych badań można stwierdzić również, że </w:t>
      </w:r>
    </w:p>
    <w:p>
      <w:pPr>
        <w:pStyle w:val="Normal"/>
        <w:numPr>
          <w:ilvl w:val="0"/>
          <w:numId w:val="7"/>
        </w:numPr>
        <w:rPr/>
      </w:pPr>
      <w:r>
        <w:rPr/>
        <w:t>Rodzice najczęściej usprawiedliwiają nieobecności uczniów ze szkół podstawowych (ok. 88 %) a najrzadziej ze szkół zawodowych (ok. 50 %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jczęstsze przyczyny nieobecności, to: </w:t>
      </w:r>
    </w:p>
    <w:p>
      <w:pPr>
        <w:pStyle w:val="Normal"/>
        <w:numPr>
          <w:ilvl w:val="1"/>
          <w:numId w:val="7"/>
        </w:numPr>
        <w:rPr/>
      </w:pPr>
      <w:r>
        <w:rPr/>
        <w:t>choroby i złe samopoczucie</w:t>
      </w:r>
    </w:p>
    <w:p>
      <w:pPr>
        <w:pStyle w:val="Normal"/>
        <w:numPr>
          <w:ilvl w:val="1"/>
          <w:numId w:val="7"/>
        </w:numPr>
        <w:rPr/>
      </w:pPr>
      <w:r>
        <w:rPr/>
        <w:t>wagary</w:t>
      </w:r>
    </w:p>
    <w:p>
      <w:pPr>
        <w:pStyle w:val="Normal"/>
        <w:numPr>
          <w:ilvl w:val="1"/>
          <w:numId w:val="7"/>
        </w:numPr>
        <w:rPr/>
      </w:pPr>
      <w:r>
        <w:rPr/>
        <w:t>sprawy rodzinne</w:t>
      </w:r>
    </w:p>
    <w:p>
      <w:pPr>
        <w:pStyle w:val="Normal"/>
        <w:numPr>
          <w:ilvl w:val="0"/>
          <w:numId w:val="7"/>
        </w:numPr>
        <w:rPr/>
      </w:pPr>
      <w:r>
        <w:rPr/>
        <w:t>W związku ze skalą zjawiska absencji, kuratorzy oświaty sformułowali zadania dla szkół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Zmiana statutów i regulaminów szkół, aby przyjęte procedury wpływały na zmniejszenie nieobecności uczniów w szkole oraz angażowały ich rodziców do współdziałania ze szkołą w tej dziedzinie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odjęcie kompleksowych działań wychowawczych i profilaktycznych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rowadzenie kontroli absencji uczniów w szkole w celu badania skuteczności podejmowanych działań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rzestrzeganie obowiązku usprawiedliwiania nieobecności w formie pisemnej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ształtowanie poczucia odpowiedzialności i obowiązkowości dzieci i młodzież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Zestawienie frekwencji w naszym gimnazjum za rok szkolny 2005/2006</w:t>
      </w:r>
    </w:p>
    <w:p>
      <w:pPr>
        <w:pStyle w:val="Normal"/>
        <w:rPr/>
      </w:pPr>
      <w:r>
        <w:rPr/>
      </w:r>
    </w:p>
    <w:tbl>
      <w:tblPr>
        <w:tblW w:w="72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</w:tblGrid>
      <w:tr>
        <w:trPr>
          <w:trHeight w:val="510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c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estawienie frekwencji w naszym gimnazjum za rok szkolny 2006/2007</w:t>
      </w:r>
    </w:p>
    <w:tbl>
      <w:tblPr>
        <w:tblW w:w="72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801"/>
        <w:gridCol w:w="801"/>
        <w:gridCol w:w="802"/>
        <w:gridCol w:w="802"/>
        <w:gridCol w:w="802"/>
        <w:gridCol w:w="802"/>
        <w:gridCol w:w="802"/>
        <w:gridCol w:w="802"/>
      </w:tblGrid>
      <w:tr>
        <w:trPr>
          <w:trHeight w:val="510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c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20 kwietnia przeprowadzono anonimową ankietę na grupie 90 uczniów Gimnazjum w Obsz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adaniu poddano pięć chłopców oraz pięć dziewcząt losowo wybranych w każdej kla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y lubisz chodzić do szkoły?</w:t>
      </w:r>
    </w:p>
    <w:p>
      <w:pPr>
        <w:pStyle w:val="Normal"/>
        <w:rPr/>
      </w:pPr>
      <w:r>
        <w:rPr/>
        <w:t>Lubię 60%, nie lubię 4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lasach pierwszych</w:t>
      </w:r>
    </w:p>
    <w:p>
      <w:pPr>
        <w:pStyle w:val="Normal"/>
        <w:rPr/>
      </w:pPr>
      <w:r>
        <w:rPr/>
        <w:t>Lubię 77%, nie lubię 2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lasach drugich</w:t>
      </w:r>
    </w:p>
    <w:p>
      <w:pPr>
        <w:pStyle w:val="Normal"/>
        <w:rPr/>
      </w:pPr>
      <w:r>
        <w:rPr/>
        <w:t>Lubię 53%, nie lubię 4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lasach trzecich</w:t>
      </w:r>
    </w:p>
    <w:p>
      <w:pPr>
        <w:pStyle w:val="Normal"/>
        <w:rPr/>
      </w:pPr>
      <w:r>
        <w:rPr/>
        <w:t>Lubię 50%, nie lubię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bię chodzić do szkoły, b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Spotykam się z rówieśnikami 36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Chcę i lubię się uczyć 31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Jest fajna atmosfera 16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Lubię niektórych nauczycieli 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Mogę spotykać się z dziewczynami 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Są interesujące lekcje 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Można podokuczać 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Nie trzeba pracować w polu 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Chcę być kimś w życiu 2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ytanie 3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Nie lubię chodzić do szkoły, b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Trzeba się dużo uczyć 44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Trzeba wcześnie wstawać 12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Jest za dużo godzin lekcyjnych 9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Lekcje są nudne 9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W szkole jest nudno i głupio 9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Nauczyciele się czepiają 6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Nie lubię niektórych nauczycieli i przedmiotów 6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Nie lubię niektórych uczniów 3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Szkoła zabiera wolny czas 3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ytanie 4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Czy opuszczasz lekcje z przyczyn nieusprawiedliwionych ?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Tak 16%, nie 84%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Pytanie 5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Czy rodzice interesują się Twoimi nieobecnościami w szkole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ak 98%, nie 2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ytanie 6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Czy Twoim zdaniem duża liczba opuszczonych zajęć ma wpływ na wyniki w nauce? 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Tak 90%, nie 10%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Pytanie 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Czy zdarza Ci się podrabiać usprawiedliwienia (podrabiać podpis rodziców)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igdy 63%, kilka razy 35%, często 2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ytanie 8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Jakie są według Ciebie najczęstsze przyczyny opuszczania zaję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Choroby 3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Strach przed klasówką 2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Nudne lekcje 15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Kłopoty w domu 1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Wagary 12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nne: wyjazd 6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nne: pomoc w domu 2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Inne: bo mi się nie chce 2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Wagary – rozkład procentowy w poszczególnych klasach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Klasy pierwsze 23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Klasy drugie 40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Klasy trzecie 37%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Sytuacja w naszej szkole – wnioski pozytyw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naszej szkole wskaźnik absencji jest raczej mały i wynosi około 6 - 7% przy 11% dla gimnazjów w kra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zieci w większości chętnie uczęszczają do szkoły, aż 77% pierwszaków wyraża taką opinię (w kwietni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śród uczniów lubiących chodzić do szkoły, aż 83% za powód podaje: dobrą atmosferę w szkole (16%), chęć i radość z nauki (31%) oraz możliwość kontaktu z rówieśnikami (36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Tylko 16% uczniów opuszcza lekcje z przyczyn nieusprawiedliwionych, co daje średnią około 4 takich uczniów na każdą klasę (w pierwszych klasach 2 uczniów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98% przypadków rodzice interesują się nieobecnościami uczni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Zdecydowana większość uczniów (90%) jest świadoma, że nieobecności mają wpływ na wyniki w nauc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Sytuacja w naszej szkole – wnioski negatyw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Pozytywny stosunek do uczęszczania spada wraz z wiekiem uczniów (77% uczniów klas pierwszych lubi chodzić do szkoły, w klasach drugich i trzecich już tylko połow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Wśród uczniów nie lubiących chodzić do szkoły, aż 44% po prostu nie lubi i nie chce się uczy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Wśród uczniów nie lubiących chodzić do szkoły 9% skarży się na zbyt dużo godzin w tygodniu, zaś 9% uważa że lekcje są nu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35% uczniów (średnio 9 osób na klasę) przynajmniej kilka razy podrobiło usprawiedliwienie (podpis rodziców) a 2 % czyni to regular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Wraz z wiekiem rośnie pokusa do podrabiania podpisów „kilka razy” (23% pierwszaków, 33% uczniów klas drugich oraz aż 47% trzecioklasistów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Trzecia część uczniów za powód absencji podaje „strach przed klasówką” (20%) oraz „nudne lekcje” (15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W naszej szkole istnieje problem waga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Przyznaje się do wagarowania 23% pierwszaków, 40% drugoklasistów oraz 37% trzecioklasis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W klasach pierwszych zdecydowanie wagarują chłopcy (71%), w klasach drugich dziewczynki (67%) i w klasach trzecich znów przeważają chłopcy 64%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Podsumowanie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W naszej szkole - mimo że wskaźnik absencji jest niższy niż w kraju - można podjąć działania zamierzające do zwiększenia frekwencji, np.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Usprawnienie procedur usprawiedliwiania nieobecności (wyeliminowanie możliwości podrabiania podpisów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Podjęcie działań wychowawczych i profilakty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Lepsza współpraca z rodzic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Kształtowanie poczucia odpowiedzialności (obowiązek zaliczenia materiału opuszczonej lekcj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Prowadzenie kontroli absencji uczniów w celu badania skuteczności podejmowanych działań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38:00Z</dcterms:created>
  <dc:creator>xstorm-ga</dc:creator>
  <dc:description/>
  <cp:keywords/>
  <dc:language>en-US</dc:language>
  <cp:lastModifiedBy>xstorm-ga</cp:lastModifiedBy>
  <dcterms:modified xsi:type="dcterms:W3CDTF">2007-06-27T10:11:00Z</dcterms:modified>
  <cp:revision>10</cp:revision>
  <dc:subject/>
  <dc:title/>
</cp:coreProperties>
</file>